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shd w:fill="FFFFFF" w:val="clear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shd w:fill="FFFFFF" w:val="clear"/>
        </w:rPr>
        <w:t>по разработке РПД в личном кабин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shd w:fill="FFFFFF" w:val="clear"/>
        </w:rPr>
        <w:t>Цели освоения дисциплины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Цели изучения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 дисциплины должны быть сформулированы исходя из компетенций, формируемых у студентов в ходе освоения дисциплины. Кроме того, цели изучения дисциплины должны соотноситься с результатами освоения дисциплины в разделе «знать-уметь-владеть»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пример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Дисциплина: Теория и практика перевода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Компетенции: ПК-2: способность понимать, излагать и критически анализировать информацию о Востоке, свободно  общаться на основном восточном языке, устно и письменно переводить с восточного языка и на  восточный язык тексты культурного, научного, политико-экономического и религиозно-философского  характера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Цели: ознакомить с методологией перевода, с его принципами, методами и технологией; сформировать базовые умения устного и письменного перевода с восточного языка и на  восточный язык текстов различного  характера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им.: данная дисциплина отвечает за формирование не всей компетенции, а только ее части, а именно: «способность устно и письменно переводить с восточного языка и на  восточный язык тексты культурного, научного, политико-экономического и религиозно-философского  характера»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Цели должны быть диагностичными (т.е. их достижение д.б. легко проверяемо). Это означает, что можно составить оценочное средство (ОС), используя которое можно оценить достижение поставленных целей в отношении каждого студента. Например, оценочные средства могут быть в тестовой форме (оценка знаний), в виде контролирующих профессиональных задач или заданий в другой форме (оценка умений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 случае с указанной дисциплиной, первая часть цели -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ознакомить с методологией перевода, с его принципами, методами и технологией –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может быть проверена через тесты, а вторая -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сформировать базовые умения устного и письменного перевода с восточного языка и на  восточный язык текстов различного  характера-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через практические задания по переводу текстов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color w:val="0000FF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shd w:fill="FFFFFF" w:val="clear"/>
        </w:rPr>
        <w:t>Место дисциплины в структуре образовательной программы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Указывается код дисциплины в соответствии с РУП. 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Например: Б1.Б3.1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ается описание содержательной и логической взаимосвязи данной дисциплины с другими дисциплинами учебного плана, практиками, т.е.  перечисляются дисциплины и практики, которые: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Symbol" w:cs="Symbol" w:ascii="Symbol" w:hAnsi="Symbol"/>
          <w:bCs/>
          <w:color w:val="000000"/>
          <w:sz w:val="28"/>
          <w:szCs w:val="28"/>
          <w:shd w:fill="FFFFFF" w:val="clear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редшествуют освоению данной дисциплины 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eastAsia="Symbol" w:cs="Symbol" w:ascii="Symbol" w:hAnsi="Symbol"/>
          <w:bCs/>
          <w:color w:val="000000"/>
          <w:sz w:val="28"/>
          <w:szCs w:val="28"/>
          <w:shd w:fill="FFFFFF" w:val="clear"/>
        </w:rPr>
        <w:t>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базируются на изучении данной дисциплины. 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Например,  дисциплина «Теория и методика обучения бурятскому языку»: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 xml:space="preserve">Б.1.В.ОД.15. Дисциплина «Теория и методика обучения бурятскому языку» базируется на дисциплинах «Педагогика», «Психология», «Современный бурятский язык». Освоение дисциплины необходимо как предшествующее педагогической практике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В результате освоения дисциплины студент должен: ЗУВ</w:t>
      </w:r>
    </w:p>
    <w:p>
      <w:pPr>
        <w:pStyle w:val="Style13"/>
        <w:shd w:fill="FFFFFF" w:val="clear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атегория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«знать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обозначает запоминание и воспроизведение изученного материала — от конкретных фактов до целостной теор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конкретные факты, термины, методы и процедуры, основные понятия, правила и принципы, теории).</w:t>
      </w:r>
    </w:p>
    <w:p>
      <w:pPr>
        <w:pStyle w:val="Style13"/>
        <w:shd w:fill="FFFFFF" w:val="clear"/>
        <w:ind w:left="0" w:firstLine="708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тегория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уметь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бозначает умение использовать изученный материал в конкретных условиях и новых ситуациях.</w:t>
      </w:r>
    </w:p>
    <w:p>
      <w:pPr>
        <w:pStyle w:val="Style13"/>
        <w:shd w:fill="FFFFFF" w:val="clear"/>
        <w:ind w:left="0" w:firstLine="708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Категория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«владеть»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обознач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военный путем упражнений способ выполнения действия (можно «овладеть» методами, технологией, методиками, навыками, опытом практической деятельности и т.д.). </w:t>
      </w:r>
    </w:p>
    <w:p>
      <w:pPr>
        <w:pStyle w:val="Style13"/>
        <w:shd w:fill="FFFFFF" w:val="clear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Объем дисциплины в зачетных единицах с указанием количества часов, выделенных на контактную работу обучающихся с преподавателем и на самостоятельную работу обучающихся (Тематическое планирование курса (лк – пр - срс)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данном разделе указывается 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щий объем дисциплины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часах.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ЕТ =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час.). Например, 108 ч. = 3 ЗЕТ. 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часов, отведенных в РУП на лекционные, практические или лабораторные занятия, а также часы СРС распределяется по разделам/темам в табличной форме. 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.: часы 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тро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ммируются с часами н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Р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это касается дисциплин, по которым предусмотрен экзамен). 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outlineLvl w:val="1"/>
        <w:rPr>
          <w:rFonts w:ascii="Times New Roman" w:hAnsi="Times New Roman" w:eastAsia="Times New Roman" w:cs="Times New Roman"/>
          <w:b/>
          <w:b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  <w:szCs w:val="28"/>
          <w:lang w:eastAsia="ru-RU"/>
        </w:rPr>
        <w:t>БРС (+ФОС+УММ)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нный раздел должен соотноситься с разделом «Учебно-методические материалы»(УММ) и с Фондами оценочных средств (ФОС). 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, если в разделе БРС выделяются контрольные точки в той или иной форме, например, тест, реферат, доклад, то все они должны быть представлены в ФОС с указанием четких критериев оценки. 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пр., если в  БРС предусмотрено, что за доклад студент может получить 10 баллов, соответственно, в ФОС должен быть представлен перечень тем докладов, и должно быть расписано, в каком случае он получает 1-3 балла, в каком 4-6 и т.д. </w:t>
      </w:r>
    </w:p>
    <w:p>
      <w:pPr>
        <w:pStyle w:val="Style13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разовательные технологии (в том числе на занятиях, проводимых в интерактивных формах)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разовательная технология (технология в сфере образования) – это совокупность научно и практически обоснованных методов и инструментов для достижения запланированных результатов в области образования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нение конкретных образовательных технологий в учебном процессе определяется спецификой учебной деятельности, ее информационно-ресурсной основы и видов учебной работы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радиционные образовательные 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риентируются на организацию образовательного процесса, предполагающую прямую трансляцию знаний от преподавателя к студенту (преимущественно на основе объяснительно-иллюстративных методов обучения). Учебная деятельность студента носит в таких условиях, как правило, репродуктивный характер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ры форм учебных занятий с использованием традиционных технологий: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ая лекция – последовательное изложение материала в дисциплинарной логике, осуществляемое преимущественно вербальными средствами (монолог преподавателя)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минар – эвристическая беседа преподавателя и студентов, обсуждение заранее подготовленных сообщений, проектов по каждому вопросу плана занятия с единым для всех перечнем рекомендуемой обязательной и дополнительной литературы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ое занятие – занятие, посвященное освоению конкретных умений и навыков по предложенному алгоритму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абораторная работа – организация учебной работы с реальными материальными и информационными объектами, экспериментальная работа с аналоговыми моделями реальных объектов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хнологии проблемного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рганизация образовательного процесса, которая предполагает постановку проблемных вопросов, создание учебных проблемных ситуаций для стимулирования активной познавательной деятельности студентов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ры форм учебных занятий с использованием технологий проблемного обучения: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блемная лекция – изложение материала, предполагающее постановку проблемных и дискуссионных вопросов, освещение различных научных подходов, авторские комментарии, связанные с различными моделями интерпретации изучаемого материала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кция «вдвоем» (бинарная лекция) – изложение материала в форме диалогического общения двух преподавателей (например, реконструкция диалога представителей различных научных школ, «ученого» и «практика» и т.п.)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ое занятие в форме практикума – организация учебной работы, направленная на решение комплексной учебно-познавательной задачи, требующей от студента применения как научно-теоретических знаний, так и практических навыков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ое занятие на основе кейс-метода («метод кейсов», «кейс-стади») – обучение в контексте моделируемой ситуации, воспроизводящей реальные условия научной, производственной, общественной деятельности. Обучающиеся должны проанализировать ситуацию, разобраться в сути проблем, предложить возможные решения и выбрать лучшее из них. Кейсы базируются на реальном фактическом материале или же приближены к реальной ситуации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гровые 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рганизация образовательного процесса, основанная на реконструкции моделей поведения в рамках предложенных сценарных условий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ры форм учебных занятий с использованием игровых технологий: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ловая игра – моделирование различных ситуаций, связанных с выработкой и принятием совместных решений, обсуждением вопросов в режиме «мозгового штурма», реконструкцией функционального взаимодействия в коллективе и т.п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левая игра – имитация или реконструкция моделей ролевого поведения в предложенных сценарных условиях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Технологии проектного обу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рганизация образовательного процесса в соответствии с алгоритмом поэтапного решения проблемной задачи или выполнения учебного задания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 предполагает совместную учебно-познавательную деятельность группы студентов, направленную на выработку концепции, установление целей и задач, формулировку ожидаемых результатов, определение принципов и методик решения поставленных задач, планирование хода работы, поиск доступных и оптимальных ресурсов, поэтапную реализацию плана работы, презентацию результатов работы, их осмысление и рефлексию.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е типы проектов: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следовательский проект – структура приближена к формату научного исследования (доказательство актуальности темы, определение научной проблемы, предмета и объекта исследования, целей и задач, методов, источников, выдвижение гипотезы, обобщение результатов, выводы, обозначение новых проблем)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ворческий проект, как правило, не имеет детально проработанной структуры; учебно- познавательная деятельность студентов осуществляется в рамках рамочного задания, подчиняясь логике и интересам участников проекта, жанру конечного результата (газета, фильм, праздник и т.п.)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формационный проект – учебно-познавательная деятельность с ярко выраженной эвристической направленностью (поиск, отбор и систематизация информации о каком-то объекте, ознакомление участников проекта с этой информацией, ее анализ и обобщение для презентации более широкой аудитории)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нтерактивные 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рганизация образовательного процесса, которая предполагает активное и нелинейное взаимодействие всех участников, достижение на этой основе личностно значимого для них образовательного результата. Наряду со специализированными технологиями такого рода принцип интерактивности прослеживается в большинстве современных образовательных технологий. Интерактивность подразумевает субъект-субъектные отношения в ходе образовательного процесса и, как следствие, формирование саморазвивающейся информационно-ресурсной среды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ры форм учебных занятий с использованием специализированных интерактивных технологий: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ция «обратной связи»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ция–провокация (изложение материала с заранее запланированными ошибками)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ция-беседа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кция-дискуссия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минар-дискуссия – коллективное обсуждение какого-либо спорного вопроса, проблемы, выявление мнений в группе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Информационно-коммуникационные образовательные технолог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организация образовательного процесса, основанная на применении специализированных программных сред и технических средств работы с информацией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имеры форм учебных занятий с использованием информационно-коммуникационных технологий: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Лекция-визуализация – изложение содержания сопровождается презентацией (демонстрацией учебных материалов, представленных в различных знаковых системах, в т.ч. иллюстративных, графических, аудио- и видеоматериалов)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ое занятие в форме презентации – представление результатов проектной или исследовательской деятельности с использованием специализированных программных сред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shd w:fill="FFFFFF" w:val="clear"/>
        </w:rPr>
        <w:t>Учебно-методические материалы, в том числе методические указания для обучающихся по освоению дисциплины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Данный раздел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shd w:fill="FFFFFF" w:val="clear"/>
        </w:rPr>
        <w:t xml:space="preserve">должен содержать: 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еречень примерных типовых вопросов (заданий) для промежуточной аттестации (зачет/экзамен);</w:t>
      </w:r>
    </w:p>
    <w:p>
      <w:pPr>
        <w:pStyle w:val="Style13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методические рекомендации для студентов по написанию рефератов, докладов, курсовых работ, выполнению контрольных, творческих работ  и т.д. 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Основная литература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 список основной литературы (не более 5 наименований) включаются базовые издания: учебники, учебные пособия, имеющиеся в библиотеке БГУ в достаточном для обеспечения учебного процесса количестве в соответствии с нормативами минимальной обеспеченности: 0,5 экземпляра на одного студента. 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Дополнительная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  <w:shd w:fill="FFFFFF" w:val="clear"/>
        </w:rPr>
        <w:t xml:space="preserve"> литература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 список дополнительной литературы включается литература для углубленного изучения курса. Сюда относятся: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справочно-информационные издания (словари, справочники, энциклопедии, библиографические сборники и т.д.); 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фициальные издания (сборники нормативно-правовых документов, законодательных актов и кодексов); 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ервоисточники (исторические документы и тексты, художественная литература, литература на иностранных языках); 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научная и научно-популярная литература (монографии, статьи, диссертации, научно-реферативные журналы, сборники научных трудов, ежегодники и т.д.); 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периодические издания (профессиональные газеты и журналы); </w:t>
      </w:r>
    </w:p>
    <w:p>
      <w:pPr>
        <w:pStyle w:val="Style13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электронные издания. </w:t>
      </w:r>
    </w:p>
    <w:p>
      <w:pPr>
        <w:pStyle w:val="Style13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Перечень ресурсов информационно-коммуникационной сети «Интернет», необходимых для освоения дисциплины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Интернет-ресурсы должны быть представлены с указанием их точного названия и электронного адреса. Можно выбрать из списка, предложенного УМУ в личном кабинете, а также дополнить их теми ресурсами, которые могут быть использованы при изучении дисциплины. 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Например: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ртал для изучения английского языка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www.englishlanguage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6"/>
        </w:numPr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8"/>
          <w:szCs w:val="28"/>
          <w:lang w:eastAsia="ru-RU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разделе может быть указано только лицензионное программное 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. Можно выбрать из списка, предложенного УМУ в личном кабинете, а также дополнить их специализированным ПО, которое используется при изучении дисциплины.  </w:t>
      </w:r>
    </w:p>
    <w:p>
      <w:pPr>
        <w:pStyle w:val="Style13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Style13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shd w:fill="FFFFFF" w:val="clear"/>
        </w:rPr>
        <w:t>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одержание данного раздела зависит от типов занятий, отведенных для данной дисциплины. Например, если для дисциплины предусмотрены согласно РУП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лекции, практические занятия, СРС, курсовая работа, экзамен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: 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 xml:space="preserve">Учебные аудитории для проведения занятий лекционного типа, занятий практического (семинарского) типа, курсового проектирования (выполнения курсовых работ), групповых и индивидуальных консультаций, текущего контроля и промежуточной аттестации, также помещения для самостоятельной работы, оснащенные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 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Если в РУП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не предусмотрены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лекции, курсовая работа: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</w:p>
    <w:p>
      <w:pPr>
        <w:pStyle w:val="Style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/>
          <w:sz w:val="28"/>
          <w:szCs w:val="28"/>
          <w:shd w:fill="FFFFFF" w:val="clear"/>
        </w:rPr>
        <w:t xml:space="preserve">Учебные аудитории для проведения занятий практического типа, групповых и индивидуальных консультаций, текущего контроля и промежуточной аттестации, также помещения для самостоятельной работы, оснащенные компьютерной техникой с возможностью подключения к сети «Интернет» и обеспечением доступа в электронную информационно-образовательную среду университета. </w:t>
      </w:r>
    </w:p>
    <w:p>
      <w:pPr>
        <w:pStyle w:val="Style13"/>
        <w:shd w:fill="FFFFFF" w:val="clear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казывается перечень основного лабораторного оборудования, средств измерительной техники и др.; перечень необходимых технических средств обучения, используемых в учебном процессе для освоения дисциплины: </w:t>
      </w:r>
    </w:p>
    <w:p>
      <w:pPr>
        <w:pStyle w:val="Style13"/>
        <w:numPr>
          <w:ilvl w:val="1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мпьютерное и мультимедийное оборудование; </w:t>
      </w:r>
    </w:p>
    <w:p>
      <w:pPr>
        <w:pStyle w:val="Style13"/>
        <w:numPr>
          <w:ilvl w:val="1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акет прикладных обучающих программ; </w:t>
      </w:r>
    </w:p>
    <w:p>
      <w:pPr>
        <w:pStyle w:val="Style13"/>
        <w:numPr>
          <w:ilvl w:val="1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идео- и аудиовизуальные средства обучения и др. </w:t>
      </w:r>
    </w:p>
    <w:p>
      <w:pPr>
        <w:pStyle w:val="Style13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и: 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нжитова Г-Х.Ц., к.полит.н., доцент кафедры управления персоналом, первый заместитель директора ВИ</w:t>
      </w:r>
    </w:p>
    <w:p>
      <w:pPr>
        <w:pStyle w:val="Style13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хоев Б.В., к.и.н., доцент кафедры истории Бурятии, заместитель директора ВИ по УР</w:t>
      </w:r>
    </w:p>
    <w:p>
      <w:pPr>
        <w:pStyle w:val="Style13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Blue">
    <w:name w:val="blu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glishlanguag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3:05:00Z</dcterms:created>
  <dc:creator>user</dc:creator>
  <dc:description/>
  <cp:keywords/>
  <dc:language>en-US</dc:language>
  <cp:lastModifiedBy>userbsu12</cp:lastModifiedBy>
  <cp:lastPrinted>2016-05-17T08:50:00Z</cp:lastPrinted>
  <dcterms:modified xsi:type="dcterms:W3CDTF">2017-05-22T04:07:00Z</dcterms:modified>
  <cp:revision>37</cp:revision>
  <dc:subject/>
  <dc:title/>
</cp:coreProperties>
</file>